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原卫生部公告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 卫生部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部门《关于撤销食品添加剂过氧化苯甲酰、过氧化钙的公告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大米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挂面抽检项目包括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米粉制品抽检项目包括苯甲酸及其钠盐（以苯甲酸计）、二氧化硫残留量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谷物粉类制成品抽检项目包括苯甲酸及其钠盐（以苯甲酸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生湿面制品抽检项目包括苯甲酸及其钠盐（以苯甲酸计）、二氧化硫残留量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谷物加工品抽检项目包括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米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玉米粉（片、渣） 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脱氧雪腐镰刀菌烯醇、玉米赤霉烯酮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小麦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过氧化苯甲酰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偶氮甲酰胺、脱氧雪腐镰刀菌烯醇、玉米赤霉烯酮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谷物碾磨加工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>乳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浓缩乳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310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发酵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2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乳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4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巴氏杀菌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5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灭菌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0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调制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1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再制干酪和干酪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关于三聚氰胺在食品中的限量值的公告》（卫生部、工业和信息化部、农业部、工商总局、质检总局公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调制乳抽检项目包括蛋白质、三聚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商业无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灭菌乳抽检项目包括蛋白质、非脂乳固体、酸度、脂肪、三聚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二醇、商业无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全脂乳粉、脱脂乳粉、部分脱脂乳粉、调制乳粉抽检项目包括蛋白质、三聚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菌落总数、大肠菌群、脂肪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巴氏杀菌乳抽检项目包括蛋白质、酸度、三聚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二醇、沙门氏菌、金黄色葡萄球菌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奶片、奶条等固态成型产品抽检项目包括蛋白质、脱氢乙酸及其钠盐（以脱氢乙酸计）、三聚氰胺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浓缩乳制品抽检项目包括蛋白质、三聚氰胺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发酵乳抽检项目包括脂肪、蛋白质、酸度、山梨酸及其钾盐（以山梨酸计）、三聚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沙门氏菌、大肠菌群、酵母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干酪、再制干酪、干酪制品抽检项目包括三聚氰胺、金黄色葡萄球菌、沙门氏菌、单核细胞增生李斯特氏菌、大肠菌群、霉菌、菌落总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高温杀菌乳抽检项目包括蛋白质、酸度、三聚氰胺、沙门氏菌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稀奶油、奶油和无水奶油抽检项目包括脂肪、酸度、三聚氰胺、沙门氏菌、商业无菌、菌落总数、大肠菌群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水产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预制动物性水产干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甲酸及其钠盐（以苯甲酸计）、过氧化值（以脂肪计）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山梨酸及其钾盐（以山梨酸计）、胭脂红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熟制动物性水产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甲酸及其钠盐（以苯甲酸计）、多氯联苯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山梨酸及其钾盐（以山梨酸计）、甜蜜素（以环己基氨基磺酸计）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盐渍鱼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甲酸及其钠盐（以苯甲酸计）、多氯联苯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过氧化值（以脂肪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山梨酸及其钾盐（以山梨酸计）、组胺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盐渍藻抽检项目包括苯甲酸及其钠盐（以苯甲酸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山梨酸及其钾盐（以山梨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藻类干制品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预制鱼糜制品抽检项目包括苯甲酸及其钠盐（以苯甲酸计）、多氯联苯、挥发性盐基氮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生食动物性水产品抽检项目包括苯甲酸及其钠盐（以苯甲酸计）、大肠菌群、单核细胞增生李斯特氏菌、多氯联苯、副溶血性弧菌、挥发性盐基氮、菌落总数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山梨酸及其钾盐（以山梨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kern w:val="2"/>
          <w:sz w:val="32"/>
          <w:szCs w:val="32"/>
        </w:rPr>
        <w:t>蛋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蛋与蛋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4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再制蛋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菌落总数、大肠菌群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冰蛋类抽检项目包括菌落总数、大肠菌群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类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、菌落总数、大肠菌群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</w:t>
      </w:r>
      <w:r>
        <w:rPr>
          <w:rFonts w:ascii="黑体" w:hAnsi="黑体" w:cs="黑体" w:eastAsia="黑体"/>
          <w:kern w:val="2"/>
          <w:sz w:val="32"/>
          <w:szCs w:val="32"/>
        </w:rPr>
        <w:t>糕点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糕点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酸及其钠盐、钙盐（以丙酸计）、脱氢乙酸及其钠盐（以脱氢乙酸计）、纳他霉素、三氯蔗糖、丙二醇、合成着色剂（柠檬黄、日落黄、胭脂红、苋菜红、亮蓝、新红、赤藓红、靛蓝、诱惑红、酸性红、喹啉黄）、防腐剂混合使用时各自用量占其最大使用量的比例之和、菌落总数、大肠菌群、金黄色葡萄球菌、沙门氏菌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一批）》、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五批）》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馒头花卷（自制）抽检项目包括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包子（自制）抽检项目包括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生制面制品（自制）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油饼油条（自制）抽检项目包括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火锅麻辣烫底料（自制）抽检项目包括罂粟碱、吗啡、可待因、那可丁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花生制品（自制）抽检项目包括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甲酸及其钠盐（以苯甲酸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糕点（自制）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苯甲酸及其钠盐（以苯甲酸计）、山梨酸及其钾盐（以山梨酸计）、脱氢乙酸及其钠盐（以脱氢乙酸计）、防腐剂混合使用时各自用量占其最大使用量的比例之和、铝的残留量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酱腌菜（自制）抽检项目包括苯甲酸及其钠盐（以苯甲酸计）、山梨酸及其钾盐（以山梨酸计）、糖精钠（以糖精计）、甜蜜素（以环己基氨基磺酸计）、脱氢乙酸及其钠盐（以脱氢乙酸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二氧化硫残留量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非发酵性豆制品（自制）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、碱性嫩黄、二氧化硫残留量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复用餐饮具抽检项目包括阴离子合成洗涤剂（以十二烷基苯磺酸钠计）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动物中禁止使用的药品及其他化合物清单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畜副产品抽检项目包括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牛肉抽检项目包括恩诺沙星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肉抽检项目包括地塞米松、恩诺沙星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喹乙醇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肉抽检项目包括多西环素、恩诺沙星、呋喃它酮代谢物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氯霉素、尼卡巴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四环素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豇豆抽检项目包括阿维菌素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灭蝇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马铃薯抽检项目包括阿维菌素、对硫磷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辛硫磷、溴氰菊酯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黄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洋葱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番茄抽检项目包括苯醚甲环唑、敌敌畏、毒死蜱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辣椒抽检项目包括敌敌畏、氟虫腈、氟氯氰菊酯和高效氟氯氰菊酯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茄子抽检项目包括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克百威、联苯菊酯、氯氰菊酯和高效氯氰菊酯、氯唑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甜椒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大白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通白菜抽检项目包括阿维菌素、敌敌畏、啶虫脒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溴氰菊酯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芹菜抽检项目包括阿维菌素、毒死蜱、氟虫腈、氟氯氰菊酯和高效氟氯氰菊酯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麦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豆芽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钠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亚硫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贝类抽检项目包括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蟹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桃抽检项目包括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桃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火龙果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芒果抽检项目包括苯醚甲环唑、多菌灵、戊唑醇、氧乐果、吡唑醚菌酯、噻虫胺、乙酰甲胺磷、吡虫啉、噻虫嗪、噻嗪酮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梨抽检项目包括敌敌畏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苹果抽检项目包括敌敌畏、毒死蜱、对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氯唑磷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蛋抽检项目包括恩诺沙星、呋喃它酮代谢物、呋喃妥因代谢物、呋喃西林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柑、橘抽检项目包括苯醚甲环唑、丙溴磷、克百威、联苯菊酯、氯唑磷、三唑磷、水胺硫磷、氧乐果、氯氟氰菊酯和高效氯氟氰菊酯、甲拌磷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钠盐、狄氏剂、毒死蜱、杀扑磷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38:00Z</dcterms:created>
  <dc:creator>scj</dc:creator>
  <dc:description/>
  <dc:language>en-US</dc:language>
  <cp:lastModifiedBy>scj</cp:lastModifiedBy>
  <dcterms:modified xsi:type="dcterms:W3CDTF">2024-11-27T15:4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7E4D3FC8DD0C58FCC4667F3866850</vt:lpwstr>
  </property>
  <property fmtid="{D5CDD505-2E9C-101B-9397-08002B2CF9AE}" pid="3" name="KSOProductBuildVer">
    <vt:lpwstr>2052-11.8.2.12065</vt:lpwstr>
  </property>
</Properties>
</file>